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Cs w:val="false"/>
        </w:rPr>
      </w:pPr>
      <w:r>
        <w:rPr/>
        <w:t xml:space="preserve">Список </w:t>
      </w:r>
      <w:r>
        <w:rPr>
          <w:bCs w:val="false"/>
        </w:rPr>
        <w:t>принявших участие в «правительственном час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. Ханты-Мансийск </w:t>
        <w:tab/>
        <w:tab/>
        <w:tab/>
        <w:tab/>
        <w:tab/>
        <w:tab/>
        <w:t xml:space="preserve">               15 октября 2019 год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Зал заседаний Думы   </w:t>
        <w:tab/>
        <w:tab/>
        <w:t xml:space="preserve">       </w:t>
        <w:tab/>
        <w:tab/>
        <w:tab/>
        <w:t xml:space="preserve">                                      начало в 13:3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394"/>
        <w:gridCol w:w="5387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>
          <w:cantSplit w:val="true"/>
        </w:trPr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ы Думы Ханты-Мансийского автономного округа – Югры шестого созыв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 Александр Ива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син Ринат Рафик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й Сергей Станислав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ников Игорь Викто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иков Евгений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 Вячеслав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шев Сергей Евген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Василий Михайл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ский Андрей Пет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кина Любовь Альфред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щангин Александр Фёдо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яев Андрей Никола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ко Леонид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ьюхов Александр Вячеслав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дчук Андрей Михайл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ников Руслан Михайл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цев Алексей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онов Олег Анато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хов Валерий Шейх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ун Виктор Богда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шланов Николай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ванцева Ирина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Губернатора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бницев Андрей Никола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убернатора Ханты-Мансийского автономного округа – Югры</w:t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ладчи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рибабина Елен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ральный директор Югорского фонда капитального ремонта многоквартирных домов</w:t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глашённы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 Илья Аркад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партамента жилищно-коммунального комплекса и энергетики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илов Сергей Анато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Югорского фонда капитального ремонта многоквартирных домов по капитальному ремонт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сенко Яна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Югорского фонда капитального ремонта многоквартирных домов по экономике и финанса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 Александр Павл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Югорского фонда капитального ремонта многоквартирных домов по связям с общественностью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ворищева Алла Юр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Думы города Когалым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ьцов Игорь Дмитри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Думы города Когалыма, член постоянной депутатской комиссии по бюджету, руководитель рабочей группы по рассмотрению вопроса о ходе выполнения работ по капитальному ремонту общего имущества в многоквартирных домах, расположенных на территории города Когалым, начальник отдела управления проектами ООО «ЛУКОЙЛ – Западная Сибирь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Татьяна Андр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И.о. председателя Счётной палаты Ханты-Мансийского автономного округа – Югры</w:t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уководители структурных подразделений аппарата Думы Ханты-Мансийского автономного округа – Югры, аппар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смик Евгений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по обеспечению деятельности депутатов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ков Сергей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Информационно-аналитического управл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нев Денис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рганизационного управл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ёнов Дмитрий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рганизационного управления – начальник отдела организационного обеспечения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Пономарев Олег Анато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Помощник заместителя Председателя Думы Сальникова А.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Солодская Елена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Помощник депутата Ковальского А.П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Мамонтова Марина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Помощник депутата Сысуна В.Б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Янушевская Елена Алекс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Помощник депутата Урванцевой И.А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Паршукова Анастасия Павл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Консультант отдела по работе со средствами массовой информации Информационно-аналитичес-кого управл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Куланова Ян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Консультант Государственно-правового управл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Пушкарева Татьяна Евген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Консультант Организационного управл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Маляренко Виктория Геннад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Помощник на общественных началах депутата Созонова П.М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Лайко Александр Никола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Помощник на общественных началах депутата Великого С.С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Семиотрочева Татьяна Богда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Помощник на общественных началах депутата Айсина Р.Р.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260" w:right="386" w:gutter="0" w:header="0" w:top="540" w:footer="32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15835</wp:posOffset>
              </wp:positionH>
              <wp:positionV relativeFrom="paragraph">
                <wp:posOffset>-96520</wp:posOffset>
              </wp:positionV>
              <wp:extent cx="116840" cy="194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8"/>
                              <w:szCs w:val="8"/>
                            </w:rPr>
                          </w:pP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5.35pt;mso-wrap-distance-left:0pt;mso-wrap-distance-right:0pt;mso-wrap-distance-top:0pt;mso-wrap-distance-bottom:0pt;margin-top:-7.6pt;mso-position-vertical-relative:text;margin-left:5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8"/>
                        <w:szCs w:val="8"/>
                      </w:rPr>
                    </w:pPr>
                    <w:r>
                      <w:rPr>
                        <w:rStyle w:val="PageNumber"/>
                        <w:sz w:val="8"/>
                        <w:szCs w:val="8"/>
                      </w:rPr>
                      <w:fldChar w:fldCharType="begin"/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fldChar w:fldCharType="separate"/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t>2</w:t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ectiontitle">
    <w:name w:val="section-titl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180" w:leader="none"/>
        <w:tab w:val="left" w:pos="360" w:leader="none"/>
        <w:tab w:val="left" w:pos="4320" w:leader="none"/>
        <w:tab w:val="left" w:pos="450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/>
    <w:rPr>
      <w:rFonts w:ascii="Calibri" w:hAnsi="Calibri" w:cs="Calibri"/>
      <w:b/>
      <w:bCs/>
      <w:sz w:val="22"/>
      <w:szCs w:val="22"/>
      <w:lang w:val="en-US" w:eastAsia="en-US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34:00Z</dcterms:created>
  <dc:creator>Ork_2</dc:creator>
  <dc:description/>
  <cp:keywords/>
  <dc:language>en-US</dc:language>
  <cp:lastModifiedBy>Грасмик Евгений Александрович</cp:lastModifiedBy>
  <cp:lastPrinted>2019-02-26T18:04:00Z</cp:lastPrinted>
  <dcterms:modified xsi:type="dcterms:W3CDTF">2019-10-18T06:23:00Z</dcterms:modified>
  <cp:revision>112</cp:revision>
  <dc:subject/>
  <dc:title>СПИСОК</dc:title>
</cp:coreProperties>
</file>